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809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09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8135" cy="7976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97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135" cy="7747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135" cy="7747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135" cy="7747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2555" cy="8241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8135" cy="797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97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第５号様式（取扱品目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1"/>
      <w:szCs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7:34:00Z</dcterms:created>
  <dc:creator>KANAZAWA</dc:creator>
  <dc:description/>
  <cp:keywords/>
  <dc:language>en-US</dc:language>
  <cp:lastModifiedBy>吉田 剛士</cp:lastModifiedBy>
  <cp:lastPrinted>2021-06-01T14:42:00Z</cp:lastPrinted>
  <dcterms:modified xsi:type="dcterms:W3CDTF">2023-06-15T07:10:00Z</dcterms:modified>
  <cp:revision>43</cp:revision>
  <dc:subject/>
  <dc:title>新規・継続</dc:title>
</cp:coreProperties>
</file>